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15                                                                              № 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среднесрочного плана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сельского поселения «Новоберезовско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аботать и представить на утверждение в Совет сельского поселения «Новоберезовское» среднесрочный план социально-экономического развития сельского поселения «Новоберезовское» на 2016-2020 год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в день, следующий за днем официального обнародова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А.А.Наз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0:15:00Z</dcterms:created>
  <dc:creator>User</dc:creator>
  <dc:description/>
  <cp:keywords/>
  <dc:language>en-US</dc:language>
  <cp:lastModifiedBy>User</cp:lastModifiedBy>
  <dcterms:modified xsi:type="dcterms:W3CDTF">2015-10-14T00:15:00Z</dcterms:modified>
  <cp:revision>2</cp:revision>
  <dc:subject/>
  <dc:title/>
</cp:coreProperties>
</file>